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-895350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Příloha č. 1 Smlouvy o zajištění služeb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: „Zahraniční jazykový kurz pro učitele, zahraniční jazykově – vzdělávací pobyt pro žáky“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část: B</w:t>
      </w:r>
      <w:r>
        <w:rPr/>
        <w:t xml:space="preserve"> </w:t>
      </w:r>
      <w:r>
        <w:rPr>
          <w:rFonts w:cs="Arial"/>
          <w:b/>
          <w:bCs/>
          <w:sz w:val="24"/>
        </w:rPr>
        <w:t xml:space="preserve">zahraniční jazykově – vzdělávací pobyt pro žáky 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Upřesnění termínu, způsobu a místa plnění služby. </w:t>
      </w:r>
    </w:p>
    <w:p>
      <w:pPr>
        <w:pStyle w:val="Normal"/>
        <w:jc w:val="both"/>
        <w:rPr>
          <w:rFonts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4392"/>
        <w:gridCol w:w="4376"/>
      </w:tblGrid>
      <w:tr>
        <w:trPr>
          <w:trHeight w:val="272" w:hRule="atLeast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b/>
                <w:sz w:val="22"/>
                <w:szCs w:val="22"/>
              </w:rPr>
              <w:t>Zahraniční jazykově – vzdělávací pobyty pro žáky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é parametry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zené parametry 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vyplní uchazeč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trvání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álně 7 dní včetně cesty = 6 nocí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Zahájení nejdříve 16. 11. 2015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nčení nejpozději 15. 12. 20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účastníků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skupiny žáků po 11  (celkem 22  žáků)</w:t>
            </w:r>
            <w:r>
              <w:rPr>
                <w:rFonts w:cs="Arial" w:ascii="Arial" w:hAnsi="Arial"/>
                <w:sz w:val="22"/>
                <w:szCs w:val="22"/>
              </w:rPr>
              <w:t xml:space="preserve"> ve věku 11 - 15 let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dospělí jako pedagogický doprovod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 (země, město/města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ká Británie/Hastings nebo Portsmouth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ůsob doprav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jezdovým autobusem s funkčním a účastníkům zájezdu volně přístupným WC, s klimatizací, s vybavením všech sedaček bezpečnostními pás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jezd od budovy Pavlovská 576/16, 62300 Brno a příjezd tamtéž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jištění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jištění léčebných výloh, úrazové pojištění, pojištění storna, zavazadel a odpovědnosti pro všechny účastníky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K je pojištěna proti úpadku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ytování a strava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bytování: </w:t>
            </w:r>
          </w:p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žno hostitelské rodiny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ci i pedagogický doprovod budou ubytováni v hostitelských rodinách. Žáci budou ubytováni po 2 – 4, pedagogický dozor bude ubytován individuálně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Ubytování musí být standardně komfortní a musí splňovat základní hygienické standardy kvality bydlení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va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odenní stravování v rámci ubytování, tj. snídaně a teplá večeře a oběd formou balíčku nebo oběd v zařízení hromadného stravování určeném pro žák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: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Maximální vzdálenost od místa vzdělávání 10 km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tatní požadované parametry: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ištění každodenní dopravy (doprovodu) žáků na/z místa srazu hostitelskou rodinou nebo delegátem, zodpovědnost dodavatele za žáky od jejich převzetí po dopravení z/na místo srazu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ávení noci v autobusu možné pouze 1 noc při cestě tam a 1 noc při cestě zpět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í programu musí být prohlídka nejvýznamnějších významných místních reálií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žby kvalifikovaného průvodce po celou dobu konání zájezdu včetně zodpovědnosti za organizační zajištění programu zájezdu, zajištění vstupu a rezervací do jednotlivých památek včetně výkladu a informací o místě návštěvy, organizační zajištění přepravních náležitostí s ohledem na věk přepravovaných osob, řešení veškerých vzniklých situací během zájezdu (např. zdravotní problémy, problémy v hostitelských rodinách, atd.); průvodce (delegát) musí po dobu pobytu disponovat kontakty (adresy a telefony) na jednotlivé hostitelské rodiny, dosažitelnost průvodce (delegáta) v případě nutnosti 24 hodin denně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azykový kurz pro žák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zykový kurz pro žáky v rozsahu minimálně 9 vyučovacích hodin (1 vyučovací hodina = 45 minut), zajištěný zahraniční vzdělávací institucí.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Pedagogický doprovod zdarma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zyková úroveň žáků A1/A2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kurzu zahrnuje: doprava autobusem i v místě pobytu, ubytování s plnou penzí, jazykovou výuku v rozsahu nejméně 9 vyučovacích hodin, učební materiály, certifikát, komplexní pojištění, pojištění odpovědnosti proti úpadku CK podle zákona č.159/1999 Sb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2z8">
    <w:name w:val="WW8Num12z8"/>
    <w:qFormat/>
    <w:rPr>
      <w:rFonts w:cs="Times New Roman"/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2">
    <w:name w:val="WW8Num19z2"/>
    <w:qFormat/>
    <w:rPr>
      <w:rFonts w:ascii="Symbol" w:hAnsi="Symbol" w:cs="Symbol"/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b w:val="false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50:00Z</dcterms:created>
  <dc:creator>Marková Pavla</dc:creator>
  <dc:description/>
  <cp:keywords/>
  <dc:language>en-US</dc:language>
  <cp:lastModifiedBy>Gabriela Turnerová</cp:lastModifiedBy>
  <cp:lastPrinted>2010-11-28T15:25:00Z</cp:lastPrinted>
  <dcterms:modified xsi:type="dcterms:W3CDTF">2015-07-30T07:47:00Z</dcterms:modified>
  <cp:revision>8</cp:revision>
  <dc:subject/>
  <dc:title>Zadávací dokumentace</dc:title>
</cp:coreProperties>
</file>