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-895350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Příloha č. 1 Smlouvy o zajištění služeb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: „Zahraniční jazykový kurz pro učitele, zahraniční jazykově – vzdělávací pobyt pro žáky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ást: A Zahraniční jazykový kurz pro učitele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Upřesnění termínu, způsobu a místa plnění služby. 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sz w:val="24"/>
              </w:rPr>
              <w:t>Jazykový kurz pro učitele 1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 objednatelem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uchazečem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álně 10 pracovních dní = minimálně 12 plných kalendářních dní (bez cesty)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ájení nejdříve: 12. 10. 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nejpozději: 14. 11. 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ta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ecky – odlet z Prahy bez přestupu, transfer v místě pobytu z/na letiště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jištění: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pro všechny účastníky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K je pojištěna proti úpadku CK podle zákona č.159/1999 Sb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ubytování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titelské rodiny, pokoj může být společný pro oba účastník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ytování musí být standardně komfortní a musí splňovat základní hygienické standardy kvality bydlení.</w:t>
            </w:r>
          </w:p>
          <w:p>
            <w:pPr>
              <w:pStyle w:val="Normlntexttabulky"/>
              <w:rPr>
                <w:rFonts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v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penze – tj. snídaně a teplé večeře</w:t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imální vzdálenost od místa vzdělávání do 1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ělávací kurz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z min. rozsahu 20 vyučovacích hodin týdně, tj. min 40 vyučovacích hodin celkem (vyučovací hodina = 45 minut), zajištěný zahraniční vzdělávací institucí. Kurz je zaměřen na zlepšení jazykových kompetencí obecně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ová úroveň účastníka/ů: C1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Krátkodobý intenzivní kurz v zahraničí, který je zaměřen na zlepšení jazykových kompetencí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ceně kurzu musí být zahrnuto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ecká doprava, ubytování s polopenzí, kurzovné a studijní materiály, transfery z letiště do ubytování a zpět, pojištění léčebných výloh, úrazové pojištění, pojištění odpovědnosti a zavazadel, pojištění CK proti úpadku podle zákona č.159/1999 Sb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 obdrží certifikát, na kterém bude uveden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6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Název a sídlo zahraniční vzdělávací instituce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Jméno a příjmení účastníka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7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Název vzdělávacího programu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7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Datum zahájení a datum ukončení programu, počet hodin, místo konání a způsob zakončení programu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Místo a datum vystavení osvědčení (popřípadě razítko a podpis statutárního orgánu vzdělávací instituce). </w:t>
            </w:r>
          </w:p>
          <w:p>
            <w:pPr>
              <w:pStyle w:val="Normlntext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sz w:val="24"/>
              </w:rPr>
              <w:t>Jazykový kurz pro učitele 2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 objednatelem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uchazečem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álně 10 pracovních dní = minimálně 12 plných kalendářních dní (bez cesty)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ájení nejdříve: 12. 10. 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nejpozději: 14. 11. 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- společně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ta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ecky – odlet z Prahy bez přestupu, transfer v místě pobytu z/na letiště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jištění: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pro všechny účastníky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K je pojištěna proti úpadku CK podle zákona č.159/1999 Sb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ubytování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titelské rodiny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ytování musí být standardně komfortní a musí splňovat základní hygienické standardy kvality bydlení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v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penze – tj. snídaně a teplé večeře</w:t>
            </w:r>
          </w:p>
          <w:p>
            <w:pPr>
              <w:pStyle w:val="Normlntexttabulky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imální vzdálenost od místa vzdělávání do 1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ělávací kurz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z min. rozsahu 20 vyučovacích hodin týdně, tj. min 40 vyučovacích hodin celkem (vyučovací hodina = 45 minut), zajištěný zahraniční vzdělávací institucí. Kurz je zaměřen na zlepšení jazykových kompetencí obecně.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Jazyková úroveň účastníka/ů: B1/B2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Krátkodobý intenzivní kurz v zahraničí, který je zaměřen na zlepšení jazykových kompetencí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ceně kurzu musí být zahrnuto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ecká doprava, ubytování s polopenzí, kurzovné a studijní materiály, transfery z letiště do ubytování a zpět, pojištění léčebných výloh, úrazové pojištění, pojištění odpovědnosti a zavazadel, pojištění CK proti úpadku podle zákona č.159/1999 Sb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 obdrží certifikát, na kterém bude uveden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6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Název a sídlo zahraniční vzdělávací instituce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Jméno a příjmení účastníka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7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Název vzdělávacího programu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7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Datum zahájení a datum ukončení programu, počet hodin, místo konání a způsob zakončení programu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Místo a datum vystavení osvědčení (popřípadě razítko a podpis statutárního orgánu vzdělávací instituce). </w:t>
            </w:r>
          </w:p>
          <w:p>
            <w:pPr>
              <w:pStyle w:val="Normlntext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8">
    <w:name w:val="WW8Num11z8"/>
    <w:qFormat/>
    <w:rPr>
      <w:rFonts w:cs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  <w:sz w:val="22"/>
    </w:rPr>
  </w:style>
  <w:style w:type="character" w:styleId="WW8Num18z1">
    <w:name w:val="WW8Num18z1"/>
    <w:qFormat/>
    <w:rPr>
      <w:rFonts w:ascii="Symbol" w:hAnsi="Symbol" w:cs="Symbol"/>
      <w:color w:val="000000"/>
      <w:sz w:val="24"/>
    </w:rPr>
  </w:style>
  <w:style w:type="character" w:styleId="WW8Num18z2">
    <w:name w:val="WW8Num18z2"/>
    <w:qFormat/>
    <w:rPr>
      <w:rFonts w:ascii="Symbol" w:hAnsi="Symbol" w:cs="Symbol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06:00Z</dcterms:created>
  <dc:creator>Marková Pavla</dc:creator>
  <dc:description/>
  <cp:keywords/>
  <dc:language>en-US</dc:language>
  <cp:lastModifiedBy>Gabriela Turnerová</cp:lastModifiedBy>
  <cp:lastPrinted>2010-11-28T15:25:00Z</cp:lastPrinted>
  <dcterms:modified xsi:type="dcterms:W3CDTF">2015-07-30T07:48:00Z</dcterms:modified>
  <cp:revision>23</cp:revision>
  <dc:subject/>
  <dc:title>Zadávací dokumentace</dc:title>
</cp:coreProperties>
</file>